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/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pt-PT" w:eastAsia="pt-PT" w:bidi="pt-PT"/>
              </w:rPr>
              <w:t>Parte III. 3.B — Ficha de informações complementares relativa aos auxílios de emergência a empresas não financeiras em dificuldade: auxílio individual</w:t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 w:eastAsia="pt-PT" w:bidi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 w:eastAsia="pt-PT" w:bidi="pt-PT"/>
        </w:rPr>
      </w:r>
    </w:p>
    <w:p>
      <w:pPr>
        <w:pStyle w:val="Normal"/>
        <w:widowControl w:val="false"/>
        <w:spacing w:lineRule="auto" w:line="240" w:before="0" w:after="120"/>
        <w:ind w:right="2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val="pt-PT" w:eastAsia="pt-PT" w:bidi="pt-P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5"/>
          <w:lang w:val="pt-PT" w:eastAsia="pt-PT" w:bidi="pt-PT"/>
        </w:rPr>
        <w:t>A presente ficha de informações complementares deve ser utilizada para a notificação de auxílios individuais à reestruturação abrangidos pelas Orientações comunitárias relativas aos auxílios estatais de emergência e à reestruturação concedidos a empresas em dificuldade</w:t>
      </w:r>
      <w:r>
        <w:rPr>
          <w:rStyle w:val="FootnoteAnchor"/>
          <w:rFonts w:cs="Times New Roman" w:ascii="Times New Roman" w:hAnsi="Times New Roman"/>
          <w:i/>
          <w:iCs/>
          <w:color w:val="000000"/>
          <w:sz w:val="24"/>
          <w:szCs w:val="15"/>
          <w:vertAlign w:val="superscript"/>
          <w:lang w:val="pt-PT" w:eastAsia="pt-PT" w:bidi="pt-PT"/>
        </w:rPr>
        <w:footnoteReference w:id="2"/>
      </w:r>
      <w:r>
        <w:rPr>
          <w:rFonts w:cs="Times New Roman" w:ascii="Times New Roman" w:hAnsi="Times New Roman"/>
          <w:i/>
          <w:iCs/>
          <w:color w:val="000000"/>
          <w:sz w:val="24"/>
          <w:szCs w:val="15"/>
          <w:lang w:val="pt-PT" w:eastAsia="pt-PT" w:bidi="pt-PT"/>
        </w:rPr>
        <w:t xml:space="preserve"> (as «Orientações»)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16"/>
          <w:shd w:fill="FFFFFF" w:val="clear"/>
          <w:lang w:val="pt-PT" w:eastAsia="pt-PT" w:bidi="pt-PT"/>
        </w:rPr>
        <w:t xml:space="preserve"> </w:t>
      </w:r>
    </w:p>
    <w:p>
      <w:pPr>
        <w:pStyle w:val="Normal"/>
        <w:widowControl w:val="false"/>
        <w:spacing w:lineRule="auto" w:line="240" w:before="0" w:after="120"/>
        <w:ind w:right="2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val="pt-PT" w:eastAsia="pt-PT" w:bidi="pt-P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pt-PT" w:eastAsia="pt-PT" w:bidi="pt-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Elegibilidade</w:t>
            </w:r>
          </w:p>
        </w:tc>
      </w:tr>
    </w:tbl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PT" w:eastAsia="pt-PT" w:bidi="pt-PT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pt-PT" w:eastAsia="pt-PT" w:bidi="pt-PT"/>
        </w:rPr>
        <w:t xml:space="preserve">1.1 </w:t>
      </w:r>
      <w:r>
        <w:rPr>
          <w:rFonts w:cs="Times New Roman" w:ascii="Times New Roman" w:hAnsi="Times New Roman"/>
          <w:b/>
          <w:bCs/>
          <w:sz w:val="16"/>
          <w:szCs w:val="16"/>
          <w:lang w:val="pt-PT" w:eastAsia="pt-PT" w:bidi="pt-PT"/>
        </w:rPr>
        <w:tab/>
      </w:r>
      <w:r>
        <w:rPr>
          <w:rFonts w:cs="Times New Roman" w:ascii="Times New Roman" w:hAnsi="Times New Roman"/>
          <w:b/>
          <w:bCs/>
          <w:sz w:val="24"/>
          <w:szCs w:val="16"/>
          <w:lang w:val="pt-PT" w:eastAsia="pt-PT" w:bidi="pt-PT"/>
        </w:rPr>
        <w:t xml:space="preserve">Empresa em dificuldade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A empresa em causa é uma sociedade de responsabilidade limitad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3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em que mais de metade do capital social desapareceu devido a perdas acumuladas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4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0" w:name="__Fieldmark__0_3114048571"/>
      <w:bookmarkStart w:id="1" w:name="__Fieldmark__0_3114048571"/>
      <w:bookmarkEnd w:id="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2" w:name="__Fieldmark__1_3114048571"/>
      <w:bookmarkStart w:id="3" w:name="__Fieldmark__1_3114048571"/>
      <w:bookmarkEnd w:id="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A empresa em causa é uma sociedade em que pelo menos alguns sócios têm responsabilidade ilimitada relativamente às dívidas da sociedade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5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e em que mais de metade do capital, conforme indicado na contabilidade da sociedade, desapareceu devido a perdas acumuladas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4" w:name="__Fieldmark__2_3114048571"/>
      <w:bookmarkStart w:id="5" w:name="__Fieldmark__2_3114048571"/>
      <w:bookmarkEnd w:id="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6" w:name="__Fieldmark__3_3114048571"/>
      <w:bookmarkStart w:id="7" w:name="__Fieldmark__3_3114048571"/>
      <w:bookmarkEnd w:id="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120" w:after="12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A empresa é objeto de um processo coletivo de insolvência ou preenche, de acordo com o respetivo direito nacional, os critérios para ser submetida a um processo coletivo de insolvência a pedido dos seus credores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8" w:name="__Fieldmark__4_3114048571"/>
      <w:bookmarkStart w:id="9" w:name="__Fieldmark__4_3114048571"/>
      <w:bookmarkEnd w:id="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10" w:name="__Fieldmark__5_3114048571"/>
      <w:bookmarkStart w:id="11" w:name="__Fieldmark__5_3114048571"/>
      <w:bookmarkEnd w:id="1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120" w:after="12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No caso de uma empresa que não seja uma PME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300" w:after="128"/>
        <w:jc w:val="both"/>
        <w:rPr>
          <w:rFonts w:ascii="Times New Roman" w:hAnsi="Times New Roman" w:cs="Times New Roman"/>
          <w:bCs/>
          <w:sz w:val="24"/>
          <w:szCs w:val="24"/>
          <w:lang w:val="pt-PT" w:eastAsia="pt-PT" w:bidi="pt-PT"/>
        </w:rPr>
      </w:pPr>
      <w:r>
        <w:rPr>
          <w:rFonts w:cs="Times New Roman" w:ascii="Times New Roman" w:hAnsi="Times New Roman"/>
          <w:bCs/>
          <w:sz w:val="24"/>
          <w:szCs w:val="16"/>
          <w:lang w:val="pt-PT" w:eastAsia="pt-PT" w:bidi="pt-PT"/>
        </w:rPr>
        <w:t xml:space="preserve">o rácio dívida contabilística/fundos próprios da empresa foi superior a 7,5 </w:t>
      </w:r>
    </w:p>
    <w:p>
      <w:pPr>
        <w:pStyle w:val="Normal"/>
        <w:widowControl w:val="false"/>
        <w:shd w:fill="FFFFFF" w:val="clear"/>
        <w:spacing w:lineRule="auto" w:line="240" w:before="300" w:after="128"/>
        <w:ind w:left="20" w:firstLine="1398"/>
        <w:jc w:val="both"/>
        <w:rPr>
          <w:rFonts w:ascii="Times New Roman" w:hAnsi="Times New Roman" w:cs="Times New Roman"/>
          <w:bCs/>
          <w:sz w:val="24"/>
          <w:szCs w:val="24"/>
          <w:lang w:val="pt-PT" w:eastAsia="pt-PT" w:bidi="pt-PT"/>
        </w:rPr>
      </w:pPr>
      <w:r>
        <w:rPr>
          <w:rFonts w:cs="Times New Roman" w:ascii="Times New Roman" w:hAnsi="Times New Roman"/>
          <w:bCs/>
          <w:sz w:val="24"/>
          <w:szCs w:val="16"/>
          <w:lang w:val="pt-PT" w:eastAsia="pt-PT" w:bidi="pt-PT"/>
        </w:rPr>
        <w:t>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300" w:after="128"/>
        <w:jc w:val="both"/>
        <w:rPr>
          <w:rFonts w:ascii="Times New Roman" w:hAnsi="Times New Roman" w:cs="Times New Roman"/>
          <w:bCs/>
          <w:sz w:val="24"/>
          <w:szCs w:val="24"/>
          <w:lang w:val="pt-PT" w:eastAsia="pt-PT" w:bidi="pt-PT"/>
        </w:rPr>
      </w:pPr>
      <w:r>
        <w:rPr>
          <w:rFonts w:cs="Times New Roman" w:ascii="Times New Roman" w:hAnsi="Times New Roman"/>
          <w:bCs/>
          <w:sz w:val="24"/>
          <w:szCs w:val="16"/>
          <w:lang w:val="pt-PT" w:eastAsia="pt-PT" w:bidi="pt-PT"/>
        </w:rPr>
        <w:t>o rácio de cobertura dos juros da empresa, calculado com base em EBTIDA, foi inferior a 1,0</w:t>
      </w:r>
    </w:p>
    <w:p>
      <w:pPr>
        <w:pStyle w:val="Normal"/>
        <w:widowControl w:val="false"/>
        <w:shd w:fill="FFFFFF" w:val="clear"/>
        <w:spacing w:lineRule="auto" w:line="240" w:before="120" w:after="120"/>
        <w:ind w:left="20" w:firstLine="700"/>
        <w:jc w:val="both"/>
        <w:rPr>
          <w:rFonts w:ascii="Times New Roman" w:hAnsi="Times New Roman" w:cs="Times New Roman"/>
          <w:bCs/>
          <w:sz w:val="24"/>
          <w:szCs w:val="24"/>
          <w:lang w:val="pt-PT" w:eastAsia="pt-PT" w:bidi="pt-PT"/>
        </w:rPr>
      </w:pPr>
      <w:r>
        <w:rPr>
          <w:rFonts w:cs="Times New Roman" w:ascii="Times New Roman" w:hAnsi="Times New Roman"/>
          <w:bCs/>
          <w:sz w:val="24"/>
          <w:szCs w:val="16"/>
          <w:lang w:val="pt-PT" w:eastAsia="pt-PT" w:bidi="pt-PT"/>
        </w:rPr>
        <w:t xml:space="preserve">nos últimos dois anos? 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12" w:name="__Fieldmark__6_3114048571"/>
      <w:bookmarkStart w:id="13" w:name="__Fieldmark__6_3114048571"/>
      <w:bookmarkEnd w:id="1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14" w:name="__Fieldmark__7_3114048571"/>
      <w:bookmarkStart w:id="15" w:name="__Fieldmark__7_3114048571"/>
      <w:bookmarkEnd w:id="1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Em caso de resposta afirmativa a qualquer das perguntas nos pontos A a D, fundamentar a resposta, incluindo a referência aos elementos comprovativos ou documentos fornecidos em anexo (última conta de resultados com o balanço, decisão judicial de abertura de um processo coletivo de insolvência à empresa ou prova do cumprimento dos critérios para a empresa ser submetida a um processo de insolvência a pedido dos credores ao abrigo do direito nacional das sociedades, etc.)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PT" w:eastAsia="pt-PT" w:bidi="pt-PT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pt-PT" w:eastAsia="pt-PT" w:bidi="pt-PT"/>
        </w:rPr>
        <w:t xml:space="preserve">1.2. </w:t>
      </w:r>
      <w:r>
        <w:rPr>
          <w:rFonts w:cs="Times New Roman" w:ascii="Times New Roman" w:hAnsi="Times New Roman"/>
          <w:b/>
          <w:bCs/>
          <w:sz w:val="16"/>
          <w:szCs w:val="16"/>
          <w:lang w:val="pt-PT" w:eastAsia="pt-PT" w:bidi="pt-PT"/>
        </w:rPr>
        <w:tab/>
      </w:r>
      <w:r>
        <w:rPr>
          <w:rFonts w:cs="Times New Roman" w:ascii="Times New Roman" w:hAnsi="Times New Roman"/>
          <w:b/>
          <w:bCs/>
          <w:sz w:val="24"/>
          <w:szCs w:val="16"/>
          <w:lang w:val="pt-PT" w:eastAsia="pt-PT" w:bidi="pt-PT"/>
        </w:rPr>
        <w:t>Empresa/grupo empresarial de maior dimensão de criação recen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  <w:tab w:val="left" w:pos="9072" w:leader="dot"/>
        </w:tabs>
        <w:spacing w:lineRule="auto" w:line="240" w:before="0" w:after="0"/>
        <w:ind w:left="1276" w:hanging="567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Quando foi criada a empresa?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  <w:tab w:val="left" w:pos="9072" w:leader="dot"/>
        </w:tabs>
        <w:spacing w:lineRule="auto" w:line="240" w:before="0" w:after="0"/>
        <w:ind w:left="1276" w:hanging="567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Desde quando está a empresa em funcionamento?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  <w:tab w:val="left" w:pos="9072" w:leader="dot"/>
        </w:tabs>
        <w:spacing w:lineRule="auto" w:line="240" w:before="0" w:after="0"/>
        <w:ind w:left="1276" w:hanging="567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A empresa integra um grupo empresarial de maior dimensão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16" w:name="__Fieldmark__8_3114048571"/>
      <w:bookmarkStart w:id="17" w:name="__Fieldmark__8_3114048571"/>
      <w:bookmarkEnd w:id="1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18" w:name="__Fieldmark__9_3114048571"/>
      <w:bookmarkStart w:id="19" w:name="__Fieldmark__9_3114048571"/>
      <w:bookmarkEnd w:id="1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  <w:tab w:val="left" w:pos="9072" w:leader="dot"/>
        </w:tabs>
        <w:spacing w:lineRule="auto" w:line="240" w:before="0" w:after="0"/>
        <w:ind w:left="1276" w:hanging="567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Em caso de resposta afirmativa ao ponto C, fornecer dados completos sobre o grupo (organograma, indicando as ligações entre os membros do grupo e dados em termos de capital e direitos de voto) e demonstrar que as dificuldades da empresa lhe são intrínsecas e não resultam de uma atribuição arbitrária de custos no âmbito do grupo e que essas dificuldades são demasiado graves para serem resolvidas pelo próprio grup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  <w:tab w:val="left" w:pos="9072" w:leader="dot"/>
        </w:tabs>
        <w:spacing w:lineRule="auto" w:line="240" w:before="0" w:after="0"/>
        <w:ind w:left="1276" w:hanging="567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PT" w:eastAsia="pt-PT" w:bidi="pt-PT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pt-PT" w:eastAsia="pt-PT" w:bidi="pt-PT"/>
        </w:rPr>
        <w:t xml:space="preserve">1.3. </w:t>
      </w:r>
      <w:r>
        <w:rPr>
          <w:rFonts w:cs="Times New Roman" w:ascii="Times New Roman" w:hAnsi="Times New Roman"/>
          <w:b/>
          <w:bCs/>
          <w:sz w:val="16"/>
          <w:szCs w:val="16"/>
          <w:lang w:val="pt-PT" w:eastAsia="pt-PT" w:bidi="pt-PT"/>
        </w:rPr>
        <w:tab/>
      </w:r>
      <w:r>
        <w:rPr>
          <w:rFonts w:cs="Times New Roman" w:ascii="Times New Roman" w:hAnsi="Times New Roman"/>
          <w:b/>
          <w:bCs/>
          <w:sz w:val="24"/>
          <w:szCs w:val="16"/>
          <w:lang w:val="pt-PT" w:eastAsia="pt-PT" w:bidi="pt-PT"/>
        </w:rPr>
        <w:t>Âmbito setorial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162"/>
        <w:jc w:val="both"/>
        <w:rPr>
          <w:rFonts w:ascii="Times New Roman" w:hAnsi="Times New Roman" w:cs="Times New Roman"/>
          <w:bCs/>
          <w:sz w:val="24"/>
          <w:szCs w:val="24"/>
          <w:lang w:val="pt-PT" w:eastAsia="pt-PT" w:bidi="pt-PT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pt-PT" w:eastAsia="pt-PT" w:bidi="pt-PT"/>
        </w:rPr>
        <w:tab/>
      </w:r>
      <w:r>
        <w:rPr>
          <w:rFonts w:cs="Times New Roman" w:ascii="Times New Roman" w:hAnsi="Times New Roman"/>
          <w:bCs/>
          <w:sz w:val="24"/>
          <w:szCs w:val="16"/>
          <w:lang w:val="pt-PT" w:eastAsia="pt-PT" w:bidi="pt-PT"/>
        </w:rPr>
        <w:t>A empresa exerce atividades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76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No setor do carvão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6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20" w:name="__Fieldmark__10_3114048571"/>
      <w:bookmarkStart w:id="21" w:name="__Fieldmark__10_3114048571"/>
      <w:bookmarkEnd w:id="2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22" w:name="__Fieldmark__11_3114048571"/>
      <w:bookmarkStart w:id="23" w:name="__Fieldmark__11_3114048571"/>
      <w:bookmarkEnd w:id="2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76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No setor do aço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7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: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24" w:name="__Fieldmark__12_3114048571"/>
      <w:bookmarkStart w:id="25" w:name="__Fieldmark__12_3114048571"/>
      <w:bookmarkEnd w:id="2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26" w:name="__Fieldmark__13_3114048571"/>
      <w:bookmarkStart w:id="27" w:name="__Fieldmark__13_3114048571"/>
      <w:bookmarkEnd w:id="2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76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EM setores abrangidos por regras específicas para instituições financeiras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8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: 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28" w:name="__Fieldmark__14_3114048571"/>
      <w:bookmarkStart w:id="29" w:name="__Fieldmark__14_3114048571"/>
      <w:bookmarkEnd w:id="2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30" w:name="__Fieldmark__15_3114048571"/>
      <w:bookmarkStart w:id="31" w:name="__Fieldmark__15_3114048571"/>
      <w:bookmarkEnd w:id="3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PT" w:eastAsia="pt-PT" w:bidi="pt-PT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pt-PT" w:eastAsia="pt-PT" w:bidi="pt-PT"/>
        </w:rPr>
        <w:t xml:space="preserve">1.4. </w:t>
      </w:r>
      <w:r>
        <w:rPr>
          <w:rFonts w:cs="Times New Roman" w:ascii="Times New Roman" w:hAnsi="Times New Roman"/>
          <w:b/>
          <w:bCs/>
          <w:sz w:val="16"/>
          <w:szCs w:val="16"/>
          <w:lang w:val="pt-PT" w:eastAsia="pt-PT" w:bidi="pt-PT"/>
        </w:rPr>
        <w:tab/>
      </w:r>
      <w:r>
        <w:rPr>
          <w:rFonts w:cs="Times New Roman" w:ascii="Times New Roman" w:hAnsi="Times New Roman"/>
          <w:b/>
          <w:bCs/>
          <w:sz w:val="24"/>
          <w:szCs w:val="16"/>
          <w:lang w:val="pt-PT" w:eastAsia="pt-PT" w:bidi="pt-PT"/>
        </w:rPr>
        <w:t>Prestadores de SIEG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A empresa presta serviços de interesse económico geral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sz w:val="24"/>
          <w:szCs w:val="24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32" w:name="__Fieldmark__16_3114048571"/>
      <w:bookmarkStart w:id="33" w:name="__Fieldmark__16_3114048571"/>
      <w:bookmarkEnd w:id="3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34" w:name="__Fieldmark__17_3114048571"/>
      <w:bookmarkStart w:id="35" w:name="__Fieldmark__17_3114048571"/>
      <w:bookmarkEnd w:id="3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Em caso de resposta afirmativa ao ponto A, descrever o(s) serviço(s) de interesse económico geral e fornecer cópia do(s) ato(s) de atribuiçã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Em caso de resposta afirmativa ao ponto A, indicar o montante da compensação pela prestação de serviço público que a empresa recebe, descrever a metodologia de cálculo da compensação e fornecer a base jurídica relevante que estabelece a metodologia de cálculo das compensações pela prestação de serviço público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widowControl w:val="false"/>
        <w:spacing w:lineRule="auto" w:line="240" w:before="0" w:after="128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pt-PT" w:eastAsia="pt-PT" w:bidi="pt-PT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pt-PT" w:eastAsia="pt-PT" w:bidi="pt-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ompatibilidade com o mercado intern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10" w:leader="none"/>
        </w:tabs>
        <w:spacing w:lineRule="auto" w:line="240" w:before="0" w:after="16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pt-PT" w:eastAsia="pt-PT" w:bidi="pt-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pt-PT" w:eastAsia="pt-PT" w:bidi="pt-PT"/>
        </w:rPr>
      </w:r>
    </w:p>
    <w:p>
      <w:pPr>
        <w:pStyle w:val="Normal"/>
        <w:numPr>
          <w:ilvl w:val="1"/>
          <w:numId w:val="16"/>
        </w:numPr>
        <w:spacing w:lineRule="auto" w:line="240" w:before="0" w:after="120"/>
        <w:ind w:left="794" w:hanging="794"/>
        <w:jc w:val="both"/>
        <w:rPr>
          <w:rFonts w:ascii="Times New Roman" w:hAnsi="Times New Roman" w:cs="Times New Roman"/>
          <w:b/>
          <w:b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b/>
          <w:sz w:val="24"/>
          <w:szCs w:val="20"/>
          <w:lang w:val="pt-PT" w:eastAsia="pt-PT" w:bidi="pt-PT"/>
        </w:rPr>
        <w:t xml:space="preserve">Contribuição para um objetivo de interesse comum claramente definido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O beneficiário está situado numa região ou regiões (ao nível II da NUTS) onde a taxa de desemprego é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superior à média da União, persistente e acompanhada da dificuldade de criar novos postos de trabalho na região ou regiões em causa, 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ou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superior à média nacional, persistente e acompanhada da dificuldade de criar novos postos de trabalho na região ou regiões em causa,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36" w:name="__Fieldmark__18_3114048571"/>
      <w:bookmarkStart w:id="37" w:name="__Fieldmark__18_3114048571"/>
      <w:bookmarkEnd w:id="3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38" w:name="__Fieldmark__19_3114048571"/>
      <w:bookmarkStart w:id="39" w:name="__Fieldmark__19_3114048571"/>
      <w:bookmarkEnd w:id="3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Existe um risco de interrupção de um serviço importante, difícil de reproduzir e de ser facilmente assumido por um concorrente (por exemplo, um fornecedor nacional de infraestruturas); 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40" w:name="__Fieldmark__20_3114048571"/>
      <w:bookmarkStart w:id="41" w:name="__Fieldmark__20_3114048571"/>
      <w:bookmarkEnd w:id="4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42" w:name="__Fieldmark__21_3114048571"/>
      <w:bookmarkStart w:id="43" w:name="__Fieldmark__21_3114048571"/>
      <w:bookmarkEnd w:id="4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A empresa tem um papel sistémico importante numa região ou num setor particular? A sua saída teria consequências negativas potenciais (por exemplo, enquanto fornecedor de um produto importante)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44" w:name="__Fieldmark__22_3114048571"/>
      <w:bookmarkStart w:id="45" w:name="__Fieldmark__22_3114048571"/>
      <w:bookmarkEnd w:id="4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46" w:name="__Fieldmark__23_3114048571"/>
      <w:bookmarkStart w:id="47" w:name="__Fieldmark__23_3114048571"/>
      <w:bookmarkEnd w:id="4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Existe um risco de interrupção da continuidade do fornecimento de um SIEG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48" w:name="__Fieldmark__24_3114048571"/>
      <w:bookmarkStart w:id="49" w:name="__Fieldmark__24_3114048571"/>
      <w:bookmarkEnd w:id="4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50" w:name="__Fieldmark__25_3114048571"/>
      <w:bookmarkStart w:id="51" w:name="__Fieldmark__25_3114048571"/>
      <w:bookmarkEnd w:id="5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A falha de incentivos ou a existência de incentivos negativos nos mercados de crédito levariam à falência uma empresa que, de outro modo, seria viável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52" w:name="__Fieldmark__26_3114048571"/>
      <w:bookmarkStart w:id="53" w:name="__Fieldmark__26_3114048571"/>
      <w:bookmarkEnd w:id="5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54" w:name="__Fieldmark__27_3114048571"/>
      <w:bookmarkStart w:id="55" w:name="__Fieldmark__27_3114048571"/>
      <w:bookmarkEnd w:id="5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A saída do mercado da empresa em causa conduziria a uma perda irremediável de conhecimentos técnicos ou de especialização importantes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56" w:name="__Fieldmark__28_3114048571"/>
      <w:bookmarkStart w:id="57" w:name="__Fieldmark__28_3114048571"/>
      <w:bookmarkEnd w:id="5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58" w:name="__Fieldmark__29_3114048571"/>
      <w:bookmarkStart w:id="59" w:name="__Fieldmark__29_3114048571"/>
      <w:bookmarkEnd w:id="5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O incumprimento do beneficiário implicaria eventuais situações de dificuldades graves não referidas acima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60" w:name="__Fieldmark__30_3114048571"/>
      <w:bookmarkStart w:id="61" w:name="__Fieldmark__30_3114048571"/>
      <w:bookmarkEnd w:id="6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62" w:name="__Fieldmark__31_3114048571"/>
      <w:bookmarkStart w:id="63" w:name="__Fieldmark__31_3114048571"/>
      <w:bookmarkEnd w:id="6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Em caso de resposta afirmativa a qualquer uma das perguntas dos pontos A a G, fundamentar a(s) resposta(s), incluindo uma referência aos outros meios de prova ou documentos fornecidos em anexo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...……………………………………………………………………………………………....….……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792" w:hanging="792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b/>
          <w:sz w:val="24"/>
          <w:szCs w:val="20"/>
          <w:lang w:val="pt-PT" w:eastAsia="pt-PT" w:bidi="pt-PT"/>
        </w:rPr>
        <w:t>Plano de reestruturação e restabelecimento da viabilidade a longo praz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24"/>
          <w:u w:val="single"/>
          <w:shd w:fill="FFFFFF" w:val="clear"/>
          <w:lang w:val="pt-PT" w:eastAsia="pt-PT" w:bidi="pt-PT"/>
        </w:rPr>
      </w:pPr>
      <w:r>
        <w:rPr>
          <w:rFonts w:cs="Times New Roman" w:ascii="Times New Roman" w:hAnsi="Times New Roman"/>
          <w:b/>
          <w:color w:val="000000"/>
          <w:sz w:val="16"/>
          <w:szCs w:val="24"/>
          <w:u w:val="single"/>
          <w:shd w:fill="FFFFFF" w:val="clear"/>
          <w:lang w:val="pt-PT" w:eastAsia="pt-PT" w:bidi="pt-PT"/>
        </w:rPr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Apresentar o plano de reestruturação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9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que visa restabelecer a viabilidade a longo prazo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10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do beneficiário num prazo razoável, juntamente com um estudo de mercado e uma análise de sensibilidade, identificando os parâmetros determinantes do desempenho do beneficiário e os principais fatores de risco no futuro (seguir, tanto quanto possível o plano de reestruturação indicativo constante do anexo II das Orientações)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Necessidade de intervenção do Estado/ efeito de incentivo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856" w:hanging="856"/>
        <w:jc w:val="both"/>
        <w:rPr/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Fornecer uma comparação entre as medidas estabelecidas no plano de reestruturação e um cenário alternativo credível que não implique auxílios estatais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11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, demonstrando que, em tal cenário alternativo, o objetivo ou objetivos relevantes identificados na secção 2.1 supra não seriam alcançados, ou sê-lo-iam em menor grau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858" w:hanging="858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Demonstrar que, na ausência do auxílio, o beneficiário teria sido reestruturado, vendido ou liquidado de uma forma que não teria permitido cumprir o objetivo de interesse comum identificado na secção 2.1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Adequaçã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pt-PT" w:eastAsia="pt-PT" w:bidi="pt-PT"/>
        </w:rPr>
      </w:pPr>
      <w:r>
        <w:rPr>
          <w:rFonts w:cs="Times New Roman" w:ascii="Times New Roman" w:hAnsi="Times New Roman"/>
          <w:color w:val="000000"/>
          <w:sz w:val="15"/>
          <w:szCs w:val="24"/>
          <w:shd w:fill="FFFFFF" w:val="clear"/>
          <w:lang w:val="pt-PT" w:eastAsia="pt-PT" w:bidi="pt-PT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858" w:hanging="858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Fornecer uma breve descrição dos instrumentos do auxílio estatal escolhidos, incluindo a forma, o montante e a remuneração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12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856" w:hanging="856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Explicar se as dificuldades do beneficiário são causados por problemas de solvência e/ou de liquidez, ou ambos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858" w:hanging="858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Demonstrar que os instrumentos do auxílio estatal escolhidos são adequados para resolver os problemas identificados na secção 4.2 (isto é, problemas de liquidez ou de solvência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Proporcionalidade do auxílio/auxílio limitado ao mínimo necessári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858" w:hanging="858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b/>
          <w:sz w:val="24"/>
          <w:szCs w:val="20"/>
          <w:lang w:val="pt-PT" w:eastAsia="pt-PT" w:bidi="pt-PT"/>
        </w:rPr>
        <w:t>Contribuição próp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b/>
          <w:sz w:val="24"/>
          <w:szCs w:val="20"/>
          <w:lang w:val="pt-PT" w:eastAsia="pt-PT" w:bidi="pt-PT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A contribuição própria do beneficiário é equivalente a, pelo menos, 50 % dos custos de reestruturação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13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64" w:name="__Fieldmark__32_3114048571"/>
      <w:bookmarkStart w:id="65" w:name="__Fieldmark__32_3114048571"/>
      <w:bookmarkEnd w:id="6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66" w:name="__Fieldmark__33_3114048571"/>
      <w:bookmarkStart w:id="67" w:name="__Fieldmark__33_3114048571"/>
      <w:bookmarkEnd w:id="6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Descrever e quantificar cada categoria de custos de reestruturação a incorrer, prever o seu montante total e indicar que percentagem dos custos de reestruturação será coberta pela contribuição própri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Descrever e quantificar a contribuição própria para a cobertura dos custos de reestruturação a partir dos recursos próprios do beneficiário, dos seus acionistas ou credores ou do grupo empresarial de que faz parte, ou dos novos investidore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Explicar por que razão se considera que esta contribuição própria é real e isenta de auxílio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Demonstrar que a contribuição própria é comparável ao auxílio concedido em termos de efeitos na solvência ou na situação de liquidez do beneficiário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14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e, se não for o caso, explicar porquê, com referência, se for caso disso, a documentos comprovativos (por exemplo, balanço, mapas de fluxos de tesourari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856" w:hanging="856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b/>
          <w:sz w:val="24"/>
          <w:szCs w:val="20"/>
          <w:lang w:val="pt-PT" w:eastAsia="pt-PT" w:bidi="pt-PT"/>
        </w:rPr>
        <w:t>Repartição dos encarg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  <w:lang w:val="pt-PT" w:eastAsia="pt-PT" w:bidi="pt-PT"/>
        </w:rPr>
      </w:pPr>
      <w:r>
        <w:rPr>
          <w:rFonts w:cs="Times New Roman" w:ascii="Times New Roman" w:hAnsi="Times New Roman"/>
          <w:b/>
          <w:sz w:val="24"/>
          <w:szCs w:val="20"/>
          <w:u w:val="single"/>
          <w:lang w:val="pt-PT" w:eastAsia="pt-PT" w:bidi="pt-PT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>A preencher se o auxílio estatal for concedido sob uma forma que reforce a situação do beneficiário em termos de fundos próprios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pt-PT" w:eastAsia="pt-PT" w:bidi="pt-PT"/>
        </w:rPr>
        <w:footnoteReference w:id="15"/>
      </w: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As perdas do beneficiário foram plenamente contabilizadas, atribuídas e absorvida pelos acionistas existentes e/ou os credores subordinados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68" w:name="__Fieldmark__34_3114048571"/>
      <w:bookmarkStart w:id="69" w:name="__Fieldmark__34_3114048571"/>
      <w:bookmarkEnd w:id="6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70" w:name="__Fieldmark__35_3114048571"/>
      <w:bookmarkStart w:id="71" w:name="__Fieldmark__35_3114048571"/>
      <w:bookmarkEnd w:id="7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Em caso de resposta afirmativa ao ponto A, fornecer elementos de prova, com base numa análise atualizada da situação financeira beneficiári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As saídas de tesouraria do beneficiário para os detentores de capital próprio e/ou de dívida subordinada serão evitadas durante o período de reestruturação? 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72" w:name="__Fieldmark__36_3114048571"/>
      <w:bookmarkStart w:id="73" w:name="__Fieldmark__36_3114048571"/>
      <w:bookmarkEnd w:id="7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74" w:name="__Fieldmark__37_3114048571"/>
      <w:bookmarkStart w:id="75" w:name="__Fieldmark__37_3114048571"/>
      <w:bookmarkEnd w:id="7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Em caso de resposta afirmativa ao ponto C, explicar o(s) motivo(s). 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O Estado irá receber uma parte razoável dos futuros ganhos de valor do beneficiário, tendo em conta o montante da injeção de capital do Estado em comparação com os fundos próprios remanescentes da empresa após contabilização das perdas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76" w:name="__Fieldmark__38_3114048571"/>
      <w:bookmarkStart w:id="77" w:name="__Fieldmark__38_3114048571"/>
      <w:bookmarkEnd w:id="7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78" w:name="__Fieldmark__39_3114048571"/>
      <w:bookmarkStart w:id="79" w:name="__Fieldmark__39_3114048571"/>
      <w:bookmarkEnd w:id="7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Em caso de resposta afirmativa ao ponto E, fundamentar a resposta e fornecer os elementos de prov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Se as perdas do beneficiário não são absorvidas na íntegra (ver ponto A supra) e/ou os fluxos de tesouraria do beneficiário para os detentores de capital próprio e/ou de dívida subordinada não sejam evitados durante o período de reestruturação (ver ponto C supra), justificar e explicar, em especial, por que motivos a plena aplicação destas condições poderia conduzir a resultados desproporcionado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Os detentores de dívida prioritária contribuem para restabelecer a posição de capital próprio do beneficiário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80" w:name="__Fieldmark__40_3114048571"/>
      <w:bookmarkStart w:id="81" w:name="__Fieldmark__40_3114048571"/>
      <w:bookmarkEnd w:id="8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82" w:name="__Fieldmark__41_3114048571"/>
      <w:bookmarkStart w:id="83" w:name="__Fieldmark__41_3114048571"/>
      <w:bookmarkEnd w:id="8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Em caso de resposta afirmativa ao ponto H, explicar de que forma contribuem os detentores de dívida prioritári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Efeitos negativ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8" w:hanging="85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0"/>
          <w:lang w:val="pt-PT" w:eastAsia="pt-PT" w:bidi="pt-PT"/>
        </w:rPr>
        <w:t>Princípio do auxílio único (</w:t>
      </w:r>
      <w:r>
        <w:rPr>
          <w:rFonts w:cs="Times New Roman" w:ascii="Times New Roman" w:hAnsi="Times New Roman"/>
          <w:b/>
          <w:i/>
          <w:sz w:val="24"/>
          <w:szCs w:val="20"/>
          <w:lang w:val="pt-PT" w:eastAsia="pt-PT" w:bidi="pt-PT"/>
        </w:rPr>
        <w:t>«one time, last time»</w:t>
      </w:r>
      <w:r>
        <w:rPr>
          <w:rFonts w:cs="Times New Roman" w:ascii="Times New Roman" w:hAnsi="Times New Roman"/>
          <w:b/>
          <w:sz w:val="24"/>
          <w:szCs w:val="20"/>
          <w:lang w:val="pt-PT" w:eastAsia="pt-PT" w:bidi="pt-PT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b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0" w:after="24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  <w:t>A empresa (ou o grupo a que pertence) já beneficiou no passado de um auxílio de emergência, auxílio à reestruturação ou apoio temporário à reestruturação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16"/>
      </w: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  <w:t xml:space="preserve"> e/ou eventuais auxílios não notificados?</w:t>
      </w:r>
    </w:p>
    <w:p>
      <w:pPr>
        <w:pStyle w:val="Normal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pt-PT" w:eastAsia="pt-PT" w:bidi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84" w:name="__Fieldmark__42_3114048571"/>
      <w:bookmarkStart w:id="85" w:name="__Fieldmark__42_3114048571"/>
      <w:bookmarkEnd w:id="8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86" w:name="__Fieldmark__43_3114048571"/>
      <w:bookmarkStart w:id="87" w:name="__Fieldmark__43_3114048571"/>
      <w:bookmarkEnd w:id="8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spacing w:lineRule="auto" w:line="240" w:before="0" w:after="24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  <w:t>Em caso afirmativo, fornecer dados completos (data, montante, referência a uma eventual decisão anterior da Comissão, etc.)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17"/>
      </w: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8" w:hanging="858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b/>
          <w:sz w:val="24"/>
          <w:szCs w:val="20"/>
          <w:lang w:val="pt-PT" w:eastAsia="pt-PT" w:bidi="pt-PT"/>
        </w:rPr>
        <w:t>Medidas para limitar as distorções da concorrênc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  <w:lang w:val="pt-PT" w:eastAsia="pt-PT" w:bidi="pt-PT"/>
        </w:rPr>
      </w:pPr>
      <w:r>
        <w:rPr>
          <w:rFonts w:cs="Times New Roman" w:ascii="Times New Roman" w:hAnsi="Times New Roman"/>
          <w:b/>
          <w:sz w:val="24"/>
          <w:szCs w:val="20"/>
          <w:u w:val="single"/>
          <w:lang w:val="pt-PT" w:eastAsia="pt-PT" w:bidi="pt-P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>Medidas estruturais - alienações e redução de atividades empresariais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Descrever as alienações de ativos, a redução da capacidade ou da presença no mercado a empreender. Demonstrar que as alienações, as remissões de dívida e o encerramento de atividades deficitárias incluídas nos compromissos não são necessários para restabelecer a viabilidade a longo prazo do beneficiário. Indicar, além disso, os mercados relevantes em que ocorrerão estas alienações e o seu calendário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18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. Indicar se o beneficiário irá facilitar as alienações, por exemplo através da circunscrição de atividades e aceitando não recorrer a clientes do negócio alienad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Se as medidas estruturais, assumirem, a título excecional, a forma de alienação de ativos e não envolvam a criação de uma entidade viável capaz de enfrentar a concorrência no mercado, demonstrar que nenhuma outra forma de medidas estruturais seria exequível ou que outras medidas estruturais poderiam comprometer gravemente a viabilidade económica da empres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>Medidas comportamentais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O beneficiário concorda em abster-se de adquirir ações em qualquer empresa durante o período de reestruturação, exceto se tal for indispensável para assegurar a viabilidade a longo prazo da empresa e sujeito, nesse caso, a notificação à Comissão e aprovação pela Comissão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88" w:name="__Fieldmark__44_3114048571"/>
      <w:bookmarkStart w:id="89" w:name="__Fieldmark__44_3114048571"/>
      <w:bookmarkEnd w:id="8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90" w:name="__Fieldmark__45_3114048571"/>
      <w:bookmarkStart w:id="91" w:name="__Fieldmark__45_3114048571"/>
      <w:bookmarkEnd w:id="9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O beneficiário concorda em abster-se de divulgar o apoio estatal como uma vantagem competitiva ao comercializar os seus produtos e serviços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92" w:name="__Fieldmark__46_3114048571"/>
      <w:bookmarkStart w:id="93" w:name="__Fieldmark__46_3114048571"/>
      <w:bookmarkEnd w:id="9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94" w:name="__Fieldmark__47_3114048571"/>
      <w:bookmarkStart w:id="95" w:name="__Fieldmark__47_3114048571"/>
      <w:bookmarkEnd w:id="9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Estão previstas outras medidas comportamentais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96" w:name="__Fieldmark__48_3114048571"/>
      <w:bookmarkStart w:id="97" w:name="__Fieldmark__48_3114048571"/>
      <w:bookmarkEnd w:id="9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98" w:name="__Fieldmark__49_3114048571"/>
      <w:bookmarkStart w:id="99" w:name="__Fieldmark__49_3114048571"/>
      <w:bookmarkEnd w:id="9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>Medidas de abertura do mercado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Serão adotadas medidas pelas autoridades nacionais ou pelo beneficiário com o objetivo de promover mercados mais abertos, saudáveis e competitivos, ao facilitar, por exemplo, a entrada e a saíd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19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100" w:name="__Fieldmark__50_3114048571"/>
      <w:bookmarkStart w:id="101" w:name="__Fieldmark__50_3114048571"/>
      <w:bookmarkEnd w:id="10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102" w:name="__Fieldmark__51_3114048571"/>
      <w:bookmarkStart w:id="103" w:name="__Fieldmark__51_3114048571"/>
      <w:bookmarkEnd w:id="10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Em caso de resposta afirmativa ao ponto F, descrever que medidas e em que mercado, indicando de que modo as medidas estão direta ou indiretamente associados às atividades do beneficiári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>Calibração das medidas destinadas a limitar as distorções da concorrênci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Alguma parte do auxílio se destina a cobrir os custos sociais da reestruturação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pt-PT" w:eastAsia="pt-PT" w:bidi="pt-PT"/>
        </w:rPr>
        <w:footnoteReference w:id="20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104" w:name="__Fieldmark__52_3114048571"/>
      <w:bookmarkStart w:id="105" w:name="__Fieldmark__52_3114048571"/>
      <w:bookmarkEnd w:id="10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106" w:name="__Fieldmark__53_3114048571"/>
      <w:bookmarkStart w:id="107" w:name="__Fieldmark__53_3114048571"/>
      <w:bookmarkEnd w:id="10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Em caso de resposta afirmativa ao ponto H, especifica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OUTRAS INFORMAÇÕES</w:t>
            </w:r>
          </w:p>
        </w:tc>
      </w:tr>
    </w:tbl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858" w:hanging="858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>Indicar quaisquer outras informações consideradas relevantes para a avaliação da(s) medida(s) em causa nos termos das Orientações (por exemplo, no que diz respeito a medidas destinadas a aumentar a empregabilidade de trabalhadores despedidos ou ajudá-los a encontrar um novo empreg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JO C 249 de 31.7.2014, p. 1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Trata-se, em especial, das formas de empresas mencionadas no anexo I da Diretiva 2013/34/UE do Parlamento Europeu e do Conselho, de 26 de junho de 2013, relativa às demonstrações financeiras anuais, às demonstrações financeiras consolidadas e aos relatórios conexos de certas formas de empresas, que altera a Diretiva 2006/43/CE do Parlamento Europeu e do Conselho e revoga as Diretivas 78/660/CEE e 83/349/CEE do Conselho (JO L 182 de 29.6.2013, p. 19)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Tal é o caso quando a dedução das perdas acumuladas das reservas (e todos os outros elementos geralmente considerados como uma parte dos fundos próprios da empresa) conduz a um montante cumulado negativo que excede metade do capital social subscrito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Trata-se, em especial, das formas de empresas mencionadas no anexo II da Diretiva 2013/34/UE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Tal como definido na Decisão 2010/787/UE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Tal como definido no anexo IV à Comunicação da Comissão: Orientações relativas aos auxílios estatais com finalidade regional para 2014-2020 (JO C 209 de 23.7.2013, p. 1)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Comunicação da Comissão sobre a aplicação, a partir de 1 de agosto de 2013, das regras em matéria de auxílios estatais às medidas de apoio aos bancos no contexto da crise financeira («Comunicação sobre o setor bancário»), (JO C 216 de 30.7.2013, p. 1).</w:t>
      </w:r>
    </w:p>
  </w:footnote>
  <w:footnote w:id="9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A reestruturação pode incluir um ou mais dos seguintes elementos: a reorganização e racionalização das atividades do beneficiário numa base mais eficiente, que conduz normalmente ao abandono das atividades deficitárias, à reestruturação das atividades existentes cuja competitividade pode ser restaurada e, por vezes, à diversificação para novas atividades rentáveis. Habitualmente, implica também a reestruturação financeira sob a forma de injeções de capital por novos acionistas ou por acionistas existentes e uma redução da dívida por parte dos credores existentes.</w:t>
      </w:r>
    </w:p>
  </w:footnote>
  <w:footnote w:id="10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Alcança-se viabilidade a longo prazo quando uma empresa for capaz de apresentar previsões de uma rendibilidade dos capitais próprios adequada, depois de ter coberto todos os seus custos, incluindo as amortizações e os encargos financeiros. A empresa reestruturada deve poder defrontar a concorrência contanto apenas com as suas próprias capacidades.</w:t>
      </w:r>
    </w:p>
  </w:footnote>
  <w:footnote w:id="11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O cenário alternativo podem dizer respeito, por exemplo: a reorganização da dívida, alienação de ativos, mobilização de capitais privados, venda a um concorrente ou dissolução, através, em cada caso, de um processo de insolvência ou de um processo de reorganização.</w:t>
      </w:r>
    </w:p>
  </w:footnote>
  <w:footnote w:id="1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Ver também ponto 56 das Orientações.</w:t>
      </w:r>
    </w:p>
  </w:footnote>
  <w:footnote w:id="1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 xml:space="preserve">Ver também ponto 64 das Orientações. </w:t>
      </w:r>
    </w:p>
  </w:footnote>
  <w:footnote w:id="1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 xml:space="preserve">Por exemplo, quando o auxílio a ser concedido reforçar a posição de capital próprio do beneficiário, a contribuição própria deve também incluir medidas que reforcem o capital próprio, como a mobilização de novo capital próprio de acionistas históricos, a redução da dívida existente e das livranças ou a conversão da dívida existente em capital próprio, ou a mobilização de novas participações de capital externo em condições de mercado. </w:t>
      </w:r>
    </w:p>
  </w:footnote>
  <w:footnote w:id="1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Por exemplo, quando o Estado fornecer subvenções, injetar capital ou anular a dívida.</w:t>
      </w:r>
    </w:p>
  </w:footnote>
  <w:footnote w:id="1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Incluindo quaisquer auxílios concedidos antes da data em que a Comissão começou a aplicar as Orientações, isto é, antes de 1.8.2014.</w:t>
      </w:r>
    </w:p>
  </w:footnote>
  <w:footnote w:id="1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Note-se que se tiverem decorrido menos de 10 anos desde a concessão do auxílio de emergência ou do apoio temporário à reestruturação ou desde o termo do período de reestruturação ou desde que o plano de reestruturação deixou de ser executado (consoante a data que for posterior), só podem ser concedidos outros auxílios de emergência, auxílios à reestruturação ou apoio temporário à reestruturação: a) se um apoio temporário à reestruturação se seguir a um auxílio de emergência no âmbito de uma única operação de reestruturação; a) se um apoio temporário à reestruturação se seguir a um auxílio de emergência no âmbito de uma única operação de reestruturação; c) se um auxílio de emergência ou apoio temporário à reestruturação tiver sido concedido em conformidade com as presentes Orientações e se esse auxílio não tiver sido seguido de um auxílio à reestruturação, no caso de: (i) se poder razoavelmente ter considerado que o beneficiário seria viável a longo prazo quando foi concedido o auxílio nos termos das presentes Orientações, e ii) for necessário um novo auxílio de emergência, auxílio à reestruturação ou apoio temporário à reestruturação após pelo menos cinco anos, devido a circunstâncias imprevisíveis não imputáveis ao beneficiário; d) devido a circunstâncias excecionais e imprevisíveis e não imputáveis ao beneficiário.</w:t>
      </w:r>
    </w:p>
  </w:footnote>
  <w:footnote w:id="1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Deve proceder-se, sem demora injustificada, a alienações a fim de limitar as distorções da concorrência, tendo em conta o tipo de ativo a ser alienado e eventuais obstáculos à sua alienação, e, de qualquer modo, durante o plano de reestruturação.</w:t>
      </w:r>
    </w:p>
  </w:footnote>
  <w:footnote w:id="19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Aqui podem incluir-se, em especial, medidas destinadas a abrir certos mercados, direta ou indiretamente associados às atividades do beneficiário, a outros operadores da União, em conformidade com a legislação da União. Essas iniciativas podem substituir outras medidas destinadas a limitar as distorções da concorrência que seriam, em princípio, exigidas ao beneficiário.</w:t>
      </w:r>
    </w:p>
  </w:footnote>
  <w:footnote w:id="20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</w:r>
      <w:r>
        <w:rPr>
          <w:sz w:val="18"/>
          <w:lang w:val="pt-PT"/>
        </w:rPr>
        <w:t>Ver pontos 32 a 35 das Orientações para os tipos de medidas abrangidas pela noção de «auxílios destinados a cobrir os custos sociais da reestruturação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2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72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2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15:00Z</dcterms:created>
  <dc:creator>TEZAK Vesna (COMP)</dc:creator>
  <dc:description/>
  <cp:keywords/>
  <dc:language>en-US</dc:language>
  <cp:lastModifiedBy>UDVARDI Anita (COMP)</cp:lastModifiedBy>
  <dcterms:modified xsi:type="dcterms:W3CDTF">2016-01-08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